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27595680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47034984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